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i/>
          <w:i/>
          <w:color w:val="262626"/>
          <w:sz w:val="20"/>
        </w:rPr>
      </w:pPr>
      <w:r>
        <w:rPr>
          <w:rFonts w:cs="Arial" w:ascii="Cambria" w:hAnsi="Cambria"/>
          <w:i/>
          <w:color w:val="262626"/>
          <w:sz w:val="20"/>
        </w:rPr>
      </w:r>
    </w:p>
    <w:p>
      <w:pPr>
        <w:pStyle w:val="Normal"/>
        <w:jc w:val="right"/>
        <w:rPr>
          <w:rFonts w:ascii="Cambria" w:hAnsi="Cambria" w:cs="Arial"/>
          <w:i/>
          <w:i/>
          <w:color w:val="262626"/>
          <w:sz w:val="20"/>
        </w:rPr>
      </w:pPr>
      <w:r>
        <w:rPr>
          <w:rFonts w:cs="Arial" w:ascii="Cambria" w:hAnsi="Cambria"/>
          <w:i/>
          <w:color w:val="262626"/>
          <w:sz w:val="20"/>
        </w:rPr>
      </w:r>
    </w:p>
    <w:p>
      <w:pPr>
        <w:pStyle w:val="Normal"/>
        <w:jc w:val="right"/>
        <w:rPr>
          <w:rFonts w:ascii="Cambria" w:hAnsi="Cambria" w:cs="Arial"/>
          <w:i/>
          <w:i/>
          <w:color w:val="262626"/>
          <w:sz w:val="20"/>
        </w:rPr>
      </w:pPr>
      <w:r>
        <w:rPr>
          <w:rFonts w:cs="Arial" w:ascii="Cambria" w:hAnsi="Cambria"/>
          <w:i/>
          <w:color w:val="262626"/>
          <w:sz w:val="20"/>
        </w:rPr>
        <w:t>…………………</w:t>
      </w:r>
      <w:r>
        <w:rPr>
          <w:rFonts w:cs="Arial" w:ascii="Cambria" w:hAnsi="Cambria"/>
          <w:i/>
          <w:color w:val="262626"/>
          <w:sz w:val="20"/>
        </w:rPr>
        <w:t>, ………………… 2025 r.</w:t>
      </w:r>
    </w:p>
    <w:p>
      <w:pPr>
        <w:pStyle w:val="Normal"/>
        <w:jc w:val="right"/>
        <w:rPr>
          <w:rFonts w:ascii="Cambria" w:hAnsi="Cambria" w:cs="Cambria"/>
          <w:i/>
          <w:i/>
          <w:color w:val="262626"/>
          <w:sz w:val="20"/>
        </w:rPr>
      </w:pPr>
      <w:r>
        <w:rPr>
          <w:rFonts w:cs="Arial" w:ascii="Cambria" w:hAnsi="Cambria"/>
          <w:i/>
          <w:color w:val="262626"/>
          <w:sz w:val="20"/>
        </w:rPr>
        <w:t>Miejscowość, dnia</w:t>
      </w:r>
    </w:p>
    <w:p>
      <w:pPr>
        <w:pStyle w:val="Normal"/>
        <w:rPr>
          <w:rFonts w:ascii="Cambria" w:hAnsi="Cambria" w:cs="Arial"/>
          <w:i/>
          <w:i/>
          <w:color w:val="262626"/>
          <w:sz w:val="20"/>
        </w:rPr>
      </w:pPr>
      <w:r>
        <w:rPr>
          <w:rFonts w:cs="Arial" w:ascii="Cambria" w:hAnsi="Cambria"/>
          <w:i/>
          <w:color w:val="262626"/>
          <w:sz w:val="20"/>
        </w:rPr>
      </w:r>
    </w:p>
    <w:p>
      <w:pPr>
        <w:pStyle w:val="Normal"/>
        <w:rPr>
          <w:rFonts w:ascii="Cambria" w:hAnsi="Cambria" w:cs="Arial"/>
          <w:color w:val="262626"/>
          <w:sz w:val="20"/>
        </w:rPr>
      </w:pPr>
      <w:r>
        <w:rPr>
          <w:rFonts w:cs="Arial" w:ascii="Cambria" w:hAnsi="Cambria"/>
          <w:color w:val="262626"/>
          <w:sz w:val="20"/>
        </w:rPr>
      </w:r>
    </w:p>
    <w:p>
      <w:pPr>
        <w:pStyle w:val="Normal"/>
        <w:rPr>
          <w:rFonts w:ascii="Cambria" w:hAnsi="Cambria" w:cs="Arial"/>
          <w:color w:val="262626"/>
          <w:sz w:val="20"/>
        </w:rPr>
      </w:pPr>
      <w:r>
        <w:rPr>
          <w:rFonts w:cs="Arial" w:ascii="Cambria" w:hAnsi="Cambria"/>
          <w:color w:val="262626"/>
          <w:sz w:val="20"/>
        </w:rPr>
      </w:r>
    </w:p>
    <w:p>
      <w:pPr>
        <w:pStyle w:val="Normal"/>
        <w:rPr>
          <w:rFonts w:ascii="Cambria" w:hAnsi="Cambria" w:cs="Cambria"/>
          <w:i/>
          <w:i/>
          <w:color w:val="262626"/>
          <w:sz w:val="20"/>
        </w:rPr>
      </w:pPr>
      <w:r>
        <w:rPr>
          <w:rFonts w:cs="Arial" w:ascii="Cambria" w:hAnsi="Cambria"/>
          <w:color w:val="262626"/>
          <w:sz w:val="20"/>
        </w:rPr>
        <w:t>……………………………………</w:t>
      </w:r>
    </w:p>
    <w:p>
      <w:pPr>
        <w:pStyle w:val="Normal"/>
        <w:rPr/>
      </w:pPr>
      <w:r>
        <w:rPr>
          <w:rFonts w:cs="Cambria" w:ascii="Cambria" w:hAnsi="Cambria"/>
          <w:i/>
          <w:color w:val="262626"/>
          <w:sz w:val="20"/>
        </w:rPr>
        <w:t>(Oferent: nazwa, adres, NIP)</w:t>
      </w:r>
    </w:p>
    <w:p>
      <w:pPr>
        <w:pStyle w:val="Normal"/>
        <w:rPr>
          <w:rFonts w:ascii="Cambria" w:hAnsi="Cambria" w:cs="Cambria"/>
          <w:i/>
          <w:i/>
          <w:color w:val="262626"/>
          <w:sz w:val="20"/>
        </w:rPr>
      </w:pPr>
      <w:r>
        <w:rPr>
          <w:rFonts w:cs="Cambria" w:ascii="Cambria" w:hAnsi="Cambria"/>
          <w:i/>
          <w:color w:val="262626"/>
          <w:sz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color w:val="262626"/>
          <w:sz w:val="20"/>
          <w:lang w:val="en-GB"/>
        </w:rPr>
      </w:pPr>
      <w:bookmarkStart w:id="0" w:name="_Hlk165290652"/>
      <w:bookmarkEnd w:id="0"/>
      <w:r>
        <w:rPr>
          <w:rFonts w:cs="Cambria" w:ascii="Cambria" w:hAnsi="Cambria"/>
          <w:b/>
          <w:color w:val="262626"/>
          <w:sz w:val="20"/>
          <w:lang w:val="en-GB"/>
        </w:rPr>
        <w:t>MAGDA PLANT-BASED SP. Z O.O.</w:t>
      </w:r>
    </w:p>
    <w:p>
      <w:pPr>
        <w:pStyle w:val="Normal"/>
        <w:jc w:val="right"/>
        <w:rPr>
          <w:rFonts w:ascii="Cambria" w:hAnsi="Cambria" w:cs="Cambria"/>
          <w:bCs/>
          <w:color w:val="262626"/>
          <w:sz w:val="20"/>
          <w:lang w:val="en-GB"/>
        </w:rPr>
      </w:pPr>
      <w:r>
        <w:rPr>
          <w:rFonts w:cs="Cambria" w:ascii="Cambria" w:hAnsi="Cambria"/>
          <w:bCs/>
          <w:color w:val="262626"/>
          <w:sz w:val="20"/>
          <w:lang w:val="en-GB"/>
        </w:rPr>
        <w:t>34-424 SZAFLARY</w:t>
      </w:r>
    </w:p>
    <w:p>
      <w:pPr>
        <w:pStyle w:val="Normal"/>
        <w:jc w:val="right"/>
        <w:rPr>
          <w:rFonts w:ascii="Cambria" w:hAnsi="Cambria" w:cs="Cambria"/>
          <w:bCs/>
          <w:color w:val="262626"/>
          <w:sz w:val="20"/>
        </w:rPr>
      </w:pPr>
      <w:r>
        <w:rPr>
          <w:rFonts w:cs="Cambria" w:ascii="Cambria" w:hAnsi="Cambria"/>
          <w:bCs/>
          <w:color w:val="262626"/>
          <w:sz w:val="20"/>
        </w:rPr>
        <w:t>UL. ZAKOPIAŃSKA 35A</w:t>
      </w:r>
    </w:p>
    <w:p>
      <w:pPr>
        <w:pStyle w:val="Normal"/>
        <w:jc w:val="right"/>
        <w:rPr>
          <w:rFonts w:ascii="Cambria" w:hAnsi="Cambria" w:cs="Cambria"/>
          <w:bCs/>
          <w:color w:val="262626"/>
          <w:sz w:val="20"/>
        </w:rPr>
      </w:pPr>
      <w:r>
        <w:rPr>
          <w:rFonts w:cs="Cambria" w:ascii="Cambria" w:hAnsi="Cambria"/>
          <w:bCs/>
          <w:color w:val="262626"/>
          <w:sz w:val="20"/>
        </w:rPr>
        <w:t>NIP: 7352870212</w:t>
      </w:r>
    </w:p>
    <w:p>
      <w:pPr>
        <w:pStyle w:val="Normal"/>
        <w:jc w:val="right"/>
        <w:rPr>
          <w:rFonts w:ascii="Cambria" w:hAnsi="Cambria" w:cs="Cambria"/>
          <w:bCs/>
          <w:color w:val="262626"/>
          <w:sz w:val="20"/>
          <w:lang w:val="en-GB"/>
        </w:rPr>
      </w:pPr>
      <w:bookmarkStart w:id="1" w:name="_Hlk165290652"/>
      <w:bookmarkEnd w:id="1"/>
      <w:r>
        <w:rPr>
          <w:rFonts w:eastAsia="Cambria" w:cs="Cambria" w:ascii="Cambria" w:hAnsi="Cambria"/>
          <w:bCs/>
          <w:color w:val="262626"/>
          <w:sz w:val="20"/>
          <w:lang w:val="en-GB"/>
        </w:rPr>
        <w:t xml:space="preserve"> </w:t>
      </w:r>
      <w:hyperlink r:id="rId2">
        <w:r>
          <w:rPr>
            <w:rStyle w:val="InternetLink"/>
            <w:rFonts w:cs="Cambria" w:ascii="Cambria" w:hAnsi="Cambria"/>
            <w:bCs/>
            <w:sz w:val="20"/>
            <w:lang w:val="en-GB"/>
          </w:rPr>
          <w:t>postepowania@magdaplantbased.com</w:t>
        </w:r>
      </w:hyperlink>
    </w:p>
    <w:p>
      <w:pPr>
        <w:pStyle w:val="Normal"/>
        <w:jc w:val="right"/>
        <w:rPr>
          <w:rFonts w:ascii="Cambria" w:hAnsi="Cambria" w:cs="Arial"/>
          <w:bCs/>
          <w:i/>
          <w:i/>
          <w:color w:val="262626"/>
          <w:sz w:val="20"/>
          <w:lang w:val="en-GB"/>
        </w:rPr>
      </w:pPr>
      <w:r>
        <w:rPr>
          <w:rFonts w:cs="Arial" w:ascii="Cambria" w:hAnsi="Cambria"/>
          <w:bCs/>
          <w:i/>
          <w:color w:val="262626"/>
          <w:sz w:val="20"/>
          <w:lang w:val="en-GB"/>
        </w:rPr>
        <w:t>(Zamawiający)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color w:val="262626"/>
          <w:sz w:val="20"/>
          <w:lang w:val="en-GB"/>
        </w:rPr>
      </w:pPr>
      <w:r>
        <w:rPr>
          <w:rFonts w:cs="Cambria" w:ascii="Cambria" w:hAnsi="Cambria"/>
          <w:b/>
          <w:bCs/>
          <w:i/>
          <w:color w:val="262626"/>
          <w:sz w:val="20"/>
          <w:lang w:val="en-GB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262626"/>
          <w:sz w:val="22"/>
          <w:szCs w:val="22"/>
          <w:lang w:val="en-GB"/>
        </w:rPr>
      </w:pPr>
      <w:r>
        <w:rPr>
          <w:rFonts w:cs="Arial" w:ascii="Cambria" w:hAnsi="Cambria"/>
          <w:b/>
          <w:color w:val="262626"/>
          <w:sz w:val="22"/>
          <w:szCs w:val="22"/>
          <w:lang w:val="en-GB"/>
        </w:rPr>
        <w:t>Oferta numer: ………………..………</w:t>
      </w:r>
    </w:p>
    <w:p>
      <w:pPr>
        <w:pStyle w:val="Normal"/>
        <w:jc w:val="center"/>
        <w:rPr>
          <w:rFonts w:ascii="Cambria" w:hAnsi="Cambria" w:cs="Arial"/>
          <w:b/>
          <w:b/>
          <w:color w:val="262626"/>
          <w:sz w:val="20"/>
          <w:szCs w:val="22"/>
          <w:lang w:val="en-GB"/>
        </w:rPr>
      </w:pPr>
      <w:r>
        <w:rPr>
          <w:rFonts w:cs="Arial" w:ascii="Cambria" w:hAnsi="Cambria"/>
          <w:b/>
          <w:color w:val="262626"/>
          <w:sz w:val="20"/>
          <w:szCs w:val="22"/>
          <w:lang w:val="en-GB"/>
        </w:rPr>
      </w:r>
    </w:p>
    <w:tbl>
      <w:tblPr>
        <w:tblW w:w="10774" w:type="dxa"/>
        <w:jc w:val="left"/>
        <w:tblInd w:w="-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45"/>
        <w:gridCol w:w="4394"/>
      </w:tblGrid>
      <w:tr>
        <w:trPr>
          <w:trHeight w:val="678" w:hRule="atLeast"/>
        </w:trPr>
        <w:tc>
          <w:tcPr>
            <w:tcW w:w="10774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shd w:fill="F2F2F2" w:val="clear"/>
          </w:tcPr>
          <w:p>
            <w:pPr>
              <w:pStyle w:val="Tekstkomentarza"/>
              <w:jc w:val="left"/>
              <w:rPr>
                <w:rFonts w:ascii="Cambria" w:hAnsi="Cambria" w:cs="Cambria"/>
                <w:color w:val="262626"/>
              </w:rPr>
            </w:pPr>
            <w:r>
              <w:rPr>
                <w:rFonts w:cs="Cambria" w:ascii="Cambria" w:hAnsi="Cambria"/>
                <w:color w:val="262626"/>
              </w:rPr>
              <w:t xml:space="preserve">W odpowiedzi na zapytanie ofertowe numer </w:t>
            </w:r>
            <w:r>
              <w:rPr>
                <w:rFonts w:cs="Cambria" w:ascii="Cambria" w:hAnsi="Cambria"/>
                <w:b/>
                <w:bCs/>
                <w:color w:val="262626"/>
              </w:rPr>
              <w:t>06/2025</w:t>
            </w:r>
            <w:r>
              <w:rPr>
                <w:rFonts w:cs="Cambria" w:ascii="Cambria" w:hAnsi="Cambria"/>
                <w:color w:val="262626"/>
              </w:rPr>
              <w:t xml:space="preserve"> składamy niniejszą ofertę na wykonanie przedmiotu zapytania.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Parametry przedmiotu oferty</w:t>
            </w:r>
          </w:p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ascii="Cambria" w:hAnsi="Cambria" w:cs="Arial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262626"/>
                <w:sz w:val="20"/>
                <w:szCs w:val="20"/>
              </w:rPr>
              <w:t>Opis z Zapytania ofertoweg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2F2F2" w:val="clear"/>
          </w:tcPr>
          <w:p>
            <w:pPr>
              <w:pStyle w:val="Default"/>
              <w:rPr>
                <w:rFonts w:ascii="Cambria" w:hAnsi="Cambria" w:cs="Cambria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  <w:szCs w:val="20"/>
              </w:rPr>
              <w:t>Nasza Oferta</w:t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snapToGrid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øiE'ED˛;Calibri" w:ascii="Cambria" w:hAnsi="Cambria"/>
                <w:b/>
                <w:bCs/>
                <w:sz w:val="20"/>
                <w:szCs w:val="20"/>
              </w:rPr>
              <w:t xml:space="preserve">Parametry nie gorsze niż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z uwzględnieniem zakresu równoważności, jeśli dotyczy)</w:t>
            </w:r>
            <w:r>
              <w:rPr>
                <w:rFonts w:cs="øiE'ED˛;Calibri" w:ascii="Cambria" w:hAnsi="Cambri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2F2F2" w:val="clear"/>
          </w:tcPr>
          <w:p>
            <w:pPr>
              <w:pStyle w:val="Default"/>
              <w:spacing w:lineRule="auto" w:line="276"/>
              <w:rPr>
                <w:rFonts w:ascii="Cambria" w:hAnsi="Cambria" w:cs="Cambria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  <w:szCs w:val="20"/>
              </w:rPr>
              <w:t xml:space="preserve">Parametry oferty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z uwzględnieniem zakresu równoważności, jeśli dotyczy)</w:t>
            </w:r>
          </w:p>
        </w:tc>
      </w:tr>
      <w:tr>
        <w:trPr>
          <w:trHeight w:val="1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Large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snapToGrid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  <w:szCs w:val="20"/>
              </w:rPr>
            </w:r>
            <w:bookmarkStart w:id="2" w:name="_Hlk212466627"/>
            <w:bookmarkStart w:id="3" w:name="_Hlk212466627"/>
            <w:bookmarkEnd w:id="3"/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Zakup i dostawa serwera bazodanowego o parametrach nie gorszych niż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2 x procesor (12 rdzeni / 24 wątki, zakres pracy pomiędzy 2.0-3.9 GHZ, 30MB cache);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pamięć operacyjna ram minimum   3 x 64GB (DDR5, 4800MHZ);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dedykowane dyski do pracy w środowisku serwerowym - HDD 5 szt. x 8TB pamięci, z interfejsem SAS/SATA 6Gb/s o prędkości obrotowej min. 7200 RPM,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dedykowane dyski do pracy w środowisku serwerowym - SSD  5 szt x 1TB, z interfejsem SAS/SATA/NVMe 6Gb/s w ramce 3.5 / przeznaczone do pracy w RAID5;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dedykowane dyski do pracy w środowisku serwerowym - 2 x SSD M2 480 GB, przeznaczone na podsystem pamięci masowej zoptymalizowany pod kątem rozruchu do pracy w RAID1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dyski przeznaczone do pracy w RAID.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rekomendowane oprogramowanie Windows Serwer 2025 Standard obejmujące 24 rdzenie procesora, wraz z CAL USER co najmniej 60 użytkowników oraz 1x remote desktop serwices RDS (oprogramowanie umożliwiające zarządzanie obecną infrastrukturą w zakładzie produkcyjnym Zamawiającego, umożliwiające wykorzystanie usługi Active Directory / jak również zarządzania Admin Center 365 dla oprogramowania Office / Exchange / Teams - Microsoft);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wymagany czas gwarancji co najmniej 5 lat wraz z 5 letnim okresem zachowania dysków w przypadku uszkodzenia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WYMIARY ZEWNĘTRZNE ORAZ SPOSÓB UMIEJSCOWIENIA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erwer montowany w szafie serwerowej rack o wysokości 2 U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erwer posiadający wysuwane szyny umożliwiające montaż w szafie rack 19” wraz z możliwością bezpiecznego wysunięcia serwera do celów serwisowych. Szyny posiadające prowadnicę na przewody (ramię), która zminimalizuje uszkodzenia lub wypięcie przewodów. 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obudowa serwera wyposażona w panel LED umieszczony na froncie obudowy, umożliwiający wyświetlenie informacji o aktywności sieci LAN, pracy dysku, zasilaniu oraz problemach technicznych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obudowa serwera wyposażona w przycisk zasilania (z LED) oraz lokalizacji (z LED) umieszczony na froncie obudowy. 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obudowa serwera wyposażona w zdejmowany panel przedni chroniący przed przypadkowym dostępem do dysków.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WYPOSAŻENIE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erwer wyposażony w kontroler do zdalnego zarządzania: 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- działający niezależnie od stanu systemu operacyjnego (out-of-band). 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- posiadający intuicyjny interfejs graficzny pozwalający na monitorowanie i informowanie o statusie serwera, 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- z możliwością zdalnego włączenia i wyłączenia serwera, 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- z możliwością zdalnego montowania wirtualnych napędów (z ISO),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- posiadający oddzielny, dedykowany port Ethernet RJ45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erwer posiadający kontroler RAID z obsługą RAID 0, 1, 5, 6, 10, 50, 60 sprzętowy, z min 8 GB cache i baterią.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erwer pozwalający na uruchomienie kilku maszyn wirtualnych jednocześnie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erwer posiadający możliwość rozbudowy o karty sieciowe pozwalające na podłączenie co najmniej 6 portów SFP28 o prędkości transmisji do 25 Gb/s na port. Karty posiadające pełne wsparcie dla technologie tunelowania i wirtualizacji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erwer posiadający co najmniej dwa wyjścia RJ45 pod podpięcie sieci LAN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erwer posiadający co najmniej dwa redundantne zasilacze z funkcją hot-plug spełniające wymagania serwera z zapasem mocy. 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erwer wyposażony na froncie obudowy w co najmniej jeden port USB 2.0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erwer wyposażony na tylnej obudowie w co najmniej 1 port USB 3.0, 1 port USB 2.0, 1 złącze VGA oraz jeden port szeregowy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wsparcie techniczne dostępne przez całą dobę, 7 dni w tygodniu, z pomocą zdalną lub fizyczną w przeciągu max. 2 dni w miejscu instalacji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[-] minimalny okres gwarancji: 5 lat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[-] stan: urządzenia muszą być nowe, nieużywane.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Dopuszcza się składanie ofert o wyższych parametrach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Na ofercie należy odnieść się do wszystkich wyżej wymienionych elementó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Zakup i dostawa serwera o parametrach nie gorszych niż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WYMIARY ZEWNĘTRZNE ORAZ SPOSÓB UMIEJSCOWIENIA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WYPOSAŻENIE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35" w:type="dxa"/>
            <w:tcBorders>
              <w:left w:val="thinThickLarge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snapToGrid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Zakup i dostawa zasilacza awaryjnego UPS do podtrzymania pracy serwera, chroniący wrażliwe urządzenia przed problemami występującymi w sieci zasilającej (przerwy w dostawie energii, wzrosty i zapady napięcia, przepięcia oraz zakłócenia harmoniczne. Wymagane przeznaczenie zasilaczy do urządzeń sieciowych, serwerów, stacji roboczych.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 nie gorsze niż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moc skuteczna: nie mniejsza niż 2700W,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typ obudowy Rack 19”,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interfejs RS-232, USB 2.0,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wyświetlacz LCD,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akumulatory: min.  54Ah,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moc pozorna: nie mniejsza niż 3000VA,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filtr przeciwzakłóceniowy EMI i/lub RFI, zabezpieczenia przeciwprzepięciowe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UPS typu online (bez opóźnień przy przełączaniu się). 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UPS zarządzany przez komputer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[-] minimalny okres gwarancji: 2 lat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[-] stan: urządzenia muszą być nowe, nieużywane.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Dopuszcza się składanie ofert o wyższych parametrach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Na ofercie należy odnieść się do wszystkich wyżej wymienionych elementó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2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Zakup i dostawa zasilacza awaryjnego UPS do podtrzymania pracy serwera, chroniący wrażliwe urządzenia przed problemami występującymi w sieci zasilającej (przerwy w dostawie energii, wzrosty i zapady napięcia, przepięcia oraz zakłócenia harmoniczne. Wymagane przeznaczenie zasilaczy do urządzeń sieciowych, serwerów, stacji roboczych.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 nie gorsze niż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moc skuteczna: ……………………………………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typ obudowy: ………………………………………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interfejs: ……………………………………………..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wyświetlacz …………………………………………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akumulatory: ………………………………………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moc pozorna: ……………………………………….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35" w:type="dxa"/>
            <w:tcBorders>
              <w:left w:val="thinThickLarge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snapToGrid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3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Zakup i dostawa UTM – zapory sieciowej pełniącej funkcję sprzętowego firewall w sieci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- zapewniająca zabezpieczenie poświadczeń VPN z wykorzystaniem układu TPM,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- zapobiegająca włamaniom / Ipsec VPN,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- zapewniająca zarządzanie dostępem do sieci z poziomu administracyjnego.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Urządzenie wyposażone w pakiet serwisowy (minimum 5 letni), otwierający funkcje Firewall z IPS, bezpiecznych połączeń VPN, filtrowania stron na podstawie kategorii tematycznych, antywirusa oraz antyspam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WYMAGANE PARAMETRY: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WYDAJNOŚCIOWE: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przepustowość Firewalla min. 9 Gbps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przepustowość IPS min. 4 Gbps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przepustowość antywirusa min. 1 Gbps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przepustowość VPN IPSec min. 2 Gbps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liczba jednoczesnych sesji min. 500 000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nowe sesje na sekundę min. 25 000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PORTY I INTERFEJSY: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minimalna ilość portów 1 / 2,5 / 10 GbE – 8 szt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obsługa modułu rozszerzeń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minimalnie dwa sloty SFP/SFP+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FUNKCJE BEZPIECZEŃSTWA: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 xml:space="preserve">[-] Urządzenie zapewniające bezpieczne przechowywanie kluczy VPN z wykorzystaniem dedykowanego układu sprzętowego (np. TPM lub równoważne rozwiązanie kryptograficzne) 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Funkcjonalność IPS z inspekcją SSL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Wbudowany sandbox lub integracja z zewnętrznym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Urządzenie powinno posiadać minimum dwa z certyfikatów bezpieczeństwa, np. EAL4+, NATO Restricted, ANSSI lub równoważny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Urządzenie zgodne z normami RODO, NIS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Możliwość segmentacji ruchu sieciowego, polityki VLAN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trona do zarzadzania (interfejs) w języku polskim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WSPARCIE I LICENCJE: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Zarządzanie dostępem do sieci z poziomu administracyjnego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Wsparcie techniczne w języku polskim lub angielskim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Wymagane min. 5-letniego wsparcia producenta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Wymagany pakiet serwisowy bezpieczeństwa min. 5-letni obejmujący: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ab/>
              <w:t>Firewall, IPS, Antyspam, Kontrola aplikacji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ab/>
              <w:t>audyt podatności – automatyczne skanowanie i wykrywanie luk w zabezpieczeniach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ab/>
              <w:t>rozszerzony filtr URL – podzielony na kategorie, aktualizowany dynamicznie;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ab/>
              <w:t>zaawansowany antywirus;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ab/>
              <w:t>ochronę protokołów przemysłowych pozostających w dyspozycji Zamawiającego (ICS/SCADA)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[-] minimalny okres gwarancji: 1 rok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[-] stan: urządzenia muszą być nowe, nieużywane.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Dopuszcza się składanie ofert o wyższych parametrach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Na ofercie należy odnieść się do wszystkich wyżej wymienionych elementó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3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Zakup i dostawa UTM – zapory sieciowej pełniącej funkcję sprzętowego firewall w sieci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- zapewniająca zabezpieczenie poświadczeń VPN z wykorzystaniem układu TPM,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- zapobiegająca włamaniom / Ipsec VPN,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- zapewniająca zarządzanie dostępem do sieci z poziomu administracyjnego.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Urządzenie wyposażone w pakiet serwisowy (minimum 5 letni), otwierający funkcje Firewall z IPS, bezpiecznych połączeń VPN, filtrowania stron na podstawie kategorii tematycznych, antywirusa oraz antyspam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  <w:u w:val="single"/>
              </w:rPr>
              <w:t>WYDAJNOŚCIOWE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  <w:br/>
              <w:t>[-] przepustowość Firewalla:…………………………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przepustowość IPS:  ……………………………….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przepustowość antywirusa: ……………………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przepustowość VPN IPSec: 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liczba jednoczesnych sesji: …………………….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nowe sesje na sekundę: 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  <w:u w:val="single"/>
              </w:rPr>
              <w:t>PORTY I INTERFEJS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minimalna ilość portów: 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loty SFP/SFP+:…………………………………………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  <w:u w:val="single"/>
              </w:rPr>
              <w:t>FUNKCJE BEZPIECZEŃSTWA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  <w:u w:val="single"/>
              </w:rPr>
              <w:t>WSPARCIE I LICENCJE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35" w:type="dxa"/>
            <w:tcBorders>
              <w:left w:val="thinThickLarge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snapToGrid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4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Zakup i dostawa narzędzia pozwalającego na monitoring sieci oraz serwerów w przedsiębiorstwie, w tym wszystkich parametrów dotyczących działania serwerów i lub urządzeń sieciowych.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WYMAGANE PARAMETRY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monitorowanie wysycenia łącza sieciowego zarówno od strony dostawcy łącza jak i sieci lokalnej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monitorowanie wykorzystania baz SQL (ich rozmiaru i dostępności);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badanie obciążenia pracy serwerów;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 xml:space="preserve">[-] monitorowanie temperatur poszczególnych podzespołów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interfejs do zarządzania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konfiguracja alertów i powiadomień (email, sms, komunikatów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raportowanie i wyświetlanie graficznych interaktywnych podsumowań (dashboard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funkcjonalność umożliwiająca inwentaryzację sprzętu i zainstalowanego oprogramowania wraz z identyfikacją wersji, licencji oraz alertami o nieautoryzowanych zmianach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 xml:space="preserve">[-] kontrola aplikacji, stron internetowych, uruchomionych programów przez użytkownika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licencja pozwalająca na zabezpieczenie stanowisk w liczbie 80 szt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[-] minimalny okres gwarancji: 2 lata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[-] stan: urządzenia muszą być nowe, nieużywane.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Dopuszcza się składanie ofert o wyższych parametrach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Na ofercie należy odnieść się do wszystkich wyżej wymienionych elementó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4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Zakup i dostawa narzędzia pozwalającego na monitoring sieci oraz serwerów w przedsiębiorstwie, w tym wszystkich parametrów dotyczących działania serwerów i lub urządzeń sieciowych.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bCs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  <w:szCs w:val="20"/>
              </w:rPr>
              <w:t>[-] ……………………………………………………………….. </w:t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bCs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bCs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bCs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35" w:type="dxa"/>
            <w:tcBorders>
              <w:left w:val="thinThickLarge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snapToGrid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5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Zakup i dostawa systemu do kontroli dostępu do serwerowni umożliwiający centralne zarządzanie dostępem do kluczowych pomieszczeń typu data center. Możliwość prowadzenia zdefiniowanych dostępów (poprzez kody pin, karty zbliżeniowe, odciski palców itp.), zgodnie z procedurami bezpieczeństwa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WYMAGANE PARAMETRY: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kalowalny i modularny – obsługiwać od jednego do setek przejść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zarządzany zdalnie (poprzez WWW oraz aplikację mobilną) pozwalający na zarządzanie użytkownikami, uprawnieniami, podglądu zdarzeń z jednego panelu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obsługa kart zbliżeniowych, stosowania kart z szyfrowaniem i programowalnym numerem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 xml:space="preserve">[-] weryfikacja wieloskładnikowa, np. karta wraz z pinem, z możliwością użycia czytników biometrycznych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komunikacja pomiędzy elementami systemu (czytniki, kontrolery, serwer) szyfrowana zgodnie z aktualnymi standardami bezpieczeństwa (np. TLS, AES-256 lub równoważnymi)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sterowanie systemem alarmowym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integracja z innymi systemami, np. CCTV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pełna rejestrację zdarzeń (kto, kiedy, gdzie miał dostęp), eksport raportów, wsparcie dla systemów rozliczania czasu pracy (RCP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przydzielanie jednorazowego przejścia dla użytkownika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 xml:space="preserve">[-] możliwość rozbudowy o kolejne przejścia, użytkowników, strefy.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czytniki przystosowane do pracy z różnymi nośnikami identyfikacji, takimi jak karty zbliżeniowe, breloki RFID, dane biometryczne (np. odcisk palca), w tym wersje z klawiaturą i bez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[-] minimalny okres gwarancji: 2 lata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[-] stan: urządzenia muszą być nowe, nieużywane.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Dopuszcza się składanie ofert o wyższych parametrach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Na ofercie należy odnieść się do wszystkich wyżej wymienionych elementó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5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Zakup i dostawa systemu do kontroli dostępu do serwerowni umożliwiający centralne zarządzanie dostępem do kluczowych pomieszczeń typu data center. Możliwość prowadzenia zdefiniowanych dostępów (poprzez kody pin, karty zbliżeniowe, odciski palców itp.), zgodnie z procedurami bezpieczeństwa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….. </w:t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35" w:type="dxa"/>
            <w:tcBorders>
              <w:left w:val="thinThickLarge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snapToGrid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Część 6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Zakup i dostawa urządzeń sieciowych i instalacyjnych, w tym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  <w:lang w:val="en-US"/>
              </w:rPr>
              <w:t>[-] 3 x switch (48port + 4 x porty SFP+ (10Gbit))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zarządzanie poprzez graficzny interfejs </w:t>
            </w:r>
          </w:p>
          <w:p>
            <w:pPr>
              <w:pStyle w:val="Normal"/>
              <w:numPr>
                <w:ilvl w:val="0"/>
                <w:numId w:val="66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in. 48 portów RJ45, w tym min. 16 portów 1/2,5G oraz min. 32 porty 1G 10/100/1000Base-T 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in. 4 porty 10G SFP+ (światłowodowe) 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ożliwość zamontowania w szafie RACK 19” (1U) 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Przepustowość przełączania min. 220 Gbps 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Przepustowość przekazywania pakietów min. 130 Mpps 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Obsługa protokołów: 802.1Q VLAN, LACP, STP, RSTP, SNMP, IGMP Snooping, DHCP Snooping, ACL 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ożliwość zarządzania przełącznikiem przez kontroler centralny – dostępny jako aplikacja lokalna i/lub w wersji chmurowej – lub równoważne rozwiązanie umożliwiające centralne zarządzanie konfiguracją i monitoringiem przełączników. 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[-] Serwer do monitoringu sieci / kontroler do zarządzania siecią 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wydajny 8-rdzeniowy procesor  </w:t>
            </w:r>
          </w:p>
          <w:p>
            <w:pPr>
              <w:pStyle w:val="Normal"/>
              <w:numPr>
                <w:ilvl w:val="0"/>
                <w:numId w:val="55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co najmniej 2 GB pamięci RAM 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co najmniej 32 GB pamięci eMMC 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co najmniej jeden port Gigabit Ethernet (RJ45) </w:t>
            </w:r>
          </w:p>
          <w:p>
            <w:pPr>
              <w:pStyle w:val="Normal"/>
              <w:numPr>
                <w:ilvl w:val="0"/>
                <w:numId w:val="53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zasilanie poprzez PoE lub USB-C 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system operacyjny lub oprogramowanie umożliwiające kompleksowe zarządzanie infrastrukturą sieciową (switchami i punktami dostępowymi), w tym konfigurację, monitoring, aktualizacje, kopie zapasowe oraz zarządzanie z poziomu webowego interfejsu lub aplikacji mobilnej 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ożliwość automatycznego backupu konfiguracji i eksportu danych 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zarządzanie przez graficzny interfejs webowy, możliwość zarządzania przez aplikację mobilną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[-] Szafa stojąca Rack 19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Rodzaj szafy – wolnostojąca 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Rozmiar – 19 cali 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Zamykana na klucz 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Wysokość teleinformatyczna – 37 U 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Szafa musi umożliwiać montaż serwera opisanego w części 1 z zachowaniem zapasu przestrzeni na organizację okablowania oraz zapewnienie odpowiedniej cyrkulacji powietrza (zalecana głębokość montażowa szafy: nie mniej niż 860 mm). 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Głębokość: 1000 mm 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Szerokość: 800 mm 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Wysokość: nie wyższa niż 1910 mm 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Rodzaj drzwi przednich – perforowane 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Rodzaj drzwi tylnych – metal z perforacją 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ożliwość zamontowania paneli wentylacyjnych u góry 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ożliwość zamontowania kółek oraz nóżek </w:t>
            </w:r>
          </w:p>
          <w:p>
            <w:pPr>
              <w:pStyle w:val="Normal"/>
              <w:numPr>
                <w:ilvl w:val="0"/>
                <w:numId w:val="64"/>
              </w:numPr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Rama i stelaż wytrzymujący obciążenie co najmniej 1000 kgW obudowie minimum 3 wentylatory w górnej części 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inimum 4 półki przystosowane do wymiaru szafy rack 19” 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inimum 4 poziome organizery na kable RJ45 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inimum 4 pionowe organizery na kable RJ45  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inimum 3 listwy zasilające przystosowane do montażu w szafie rack 19” 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W zestawie z kółkami z hamulcem oraz nóżki, zestawem śrub, oraz zamków (min. przedni, tylni oraz boczne). 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inimum 1 panel wentylacyjny z minimum czterema wentylatorami przystosowany do montażu w szafie rack 19” 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  <w:lang w:val="en-US"/>
              </w:rPr>
              <w:t>[-] Patch panel RACK 19 - 3 x 24 porty (STP kat. 6, RJ-45)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ontaż w standardzie RACK 19” 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minimum trzy sztuki posiadające co najmniej 24 porty RJ45 każda 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Kategoria i wydajność o standardzie nie niższym niż CAT6 – preferowane CAT6A  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Ekranowanie w standardzie S/FTP 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Każdy z paneli powinien mieć możliwość opisania (etykiety portów) 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Każdy z paneli powinien być wyposażony w element (uchwyt lub prowadnicę) umożliwiający stabilny montaż i organizację kabli z tyłu panelu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Wszystkie panele powinny być tego samego typu i producenta w celu zachowania spójności montażowej, funkcjonalnej i estetycznej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[-] Akcesoria sieciowe – kabel sieciowy (przepustowość 10GB), patchcordy do podłączenia sieci 10Gbit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Przewód SFP+ 10GB o długości min. 3m – co najmniej 16 szt. 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Patchcordy do podłączenia sieci 10Gbit – max. 0,5 metra - co najmniej 144 szt. 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Patchcordy do podłączenia sieci 10Gbit o długości min. 2 metry – co najmniej 50 szt. 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Patchcordy do podłączenia sieci 10Gbit o długości min. 5 metrów – co najmniej 15 szt.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Zamawiający posiada istniejącą infrastrukturę sieciową opartą na routerze i punktach dostępowych producenta Ubiquiti, w związku z czym wymagana jest pełna integracja z posiadaną infrastrukturą. Dopuszcza się rozwiązania równoważne zapewniające pełną kompatybilność funkcjonalną i możliwość zarządzania istniejącą siecią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[-] minimalny okres gwarancji: 2 lata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[-] stan: urządzenia muszą być nowe, nieużywane. 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Dopuszcza się składanie ofert o wyższych parametrach.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Na ofercie należy odnieść się do wszystkich wyżej wymienionych elementów.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6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Zakup i dostawa urządzeń sieciowych i instalacyjnych, w tym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  <w:lang w:val="en-US"/>
              </w:rPr>
              <w:t>[-] 3 x switch (48port + 4 x porty SFP+ (10Gbit))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[-] Serwer do monitoringu sieci / kontroler do zarządzania siecią 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[-] Szafa stojąca Rack 19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Rodzaj szafy ……………….…………………..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Rozmiar ………………………..………………..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…………..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Wysokość teleinformatyczna: …………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……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Głębokość: ………………………………….. 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Szerokość: …………………………………. 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Wysokość: …………………………………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Rodzaj drzwi przednich: …………….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Rodzaj drzwi tylnych: ………………… 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  <w:lang w:val="en-US"/>
              </w:rPr>
              <w:t>[-] Patch panel RACK 19 - 3 x 24 porty (STP kat. 6, RJ-45)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[-] Akcesoria sieciowe – kabel sieciowy (przepustowość 10GB), patchcordy do podłączenia sieci 10Gbit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E PARAMETRY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Akapitzlis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[-] …………………………………………………………….</w:t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Arial"/>
                <w:color w:val="262626"/>
                <w:sz w:val="20"/>
                <w:szCs w:val="20"/>
              </w:rPr>
            </w:pPr>
            <w:r>
              <w:rPr>
                <w:rFonts w:cs="Arial" w:ascii="Cambria" w:hAnsi="Cambria"/>
                <w:color w:val="262626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35" w:type="dxa"/>
            <w:tcBorders>
              <w:left w:val="thinThickLarge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snapToGrid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7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Zakup i dostawa oprogramowania do backupu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Oprogramowanie do backupu i przywracania danych, replikacji oraz zarządzania kopiami zapasowymi w Przedsiębiorstwie. Rozwiązanie pozwalające na tworzenie kopii zapasowych i możliwość ich szybkiego przywrócenia w przypadku awarii lub utraty danych. Platforma umożliwiająca tworzenie backupu maszyn wirtualnych, backup w chmurze, backup serwerów fizycznych, backup stacji roboczych, backup udziałów NAS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ZAKRES ŚRODOWISKA DO ZABEZPIECZENIA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 xml:space="preserve">5 maszyn wirtualnych działających na platformie HYPER-V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 xml:space="preserve">2 posiadane dyski NAS marki Synology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 xml:space="preserve">5 stacji roboczych z systemem Windows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WYMAGANIA FUNKCJONALNE: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Backup maszyn wirtualnych (Hyper-V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Backup udziałów sieciowych (NAS Synology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Backup stacji roboczych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Możliwość przywracania danych na poziomie całych maszyn, plików, itp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Możliwość szyfrowania danych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 xml:space="preserve">Wsparcie dla przechowywania kopii zapasowych w chmurze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Możliwość instalacji systemu backupu na maszynie wirtualnej lub serwerze NAS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 xml:space="preserve">Wsparcie techniczne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Licencja powinna obejmować okres minimum 4 lata z pełnym wsparciem i aktualizacjami (lub rozwiązanie z licencją wieczystą)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•</w:t>
            </w: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Licencja powinna umożliwiać ochronę wymienionych powyżej urządze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Dopuszcza się składanie ofert o wyższych parametrach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Na ofercie należy odnieść się do wszystkich wyżej wymienionych elementó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7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Zakup i dostawa oprogramowania do backupu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ZAKRES ŚRODOWISKA DO ZABEZPIECZENIA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5 maszyn wirtualnych działających na platformie HYPER-V  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2 posiadane dyski NAS marki Synology  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5 stacji roboczych z systemem Windows  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  <w:t>WYMAGANIA FUNKCJONALNE: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…………………………………………………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262626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Wykaz rozwiązań równoważnych wraz z uzasadnieniem spełnienia wymagań postawionych przez Zamawiającego </w:t>
            </w:r>
            <w:r>
              <w:rPr>
                <w:rFonts w:cs="Cambria" w:ascii="Cambria" w:hAnsi="Cambria"/>
                <w:b/>
                <w:i/>
                <w:iCs w:val="false"/>
                <w:color w:val="262626"/>
                <w:sz w:val="20"/>
              </w:rPr>
              <w:t>(wypełnić, jeśli dotyczy)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kstkomentarza"/>
              <w:jc w:val="left"/>
              <w:rPr>
                <w:rFonts w:ascii="Cambria" w:hAnsi="Cambria" w:cs="Cambria"/>
                <w:color w:val="404040"/>
              </w:rPr>
            </w:pPr>
            <w:r>
              <w:rPr>
                <w:rFonts w:cs="Cambria" w:ascii="Cambria" w:hAnsi="Cambria"/>
                <w:color w:val="404040"/>
              </w:rPr>
              <w:t xml:space="preserve">......... [równoważność 01] </w:t>
            </w:r>
          </w:p>
          <w:p>
            <w:pPr>
              <w:pStyle w:val="Tekstkomentarza"/>
              <w:jc w:val="left"/>
              <w:rPr>
                <w:rFonts w:ascii="Cambria" w:hAnsi="Cambria" w:cs="Cambria"/>
                <w:color w:val="404040"/>
              </w:rPr>
            </w:pPr>
            <w:r>
              <w:rPr>
                <w:rFonts w:cs="Cambria" w:ascii="Cambria" w:hAnsi="Cambria"/>
                <w:color w:val="404040"/>
              </w:rPr>
              <w:t>Parametr przedmiotu oferty z zapytania: ...</w:t>
            </w:r>
          </w:p>
          <w:p>
            <w:pPr>
              <w:pStyle w:val="Tekstkomentarza"/>
              <w:jc w:val="left"/>
              <w:rPr>
                <w:rFonts w:ascii="Cambria" w:hAnsi="Cambria" w:cs="Cambria"/>
                <w:color w:val="404040"/>
              </w:rPr>
            </w:pPr>
            <w:r>
              <w:rPr>
                <w:rFonts w:cs="Cambria" w:ascii="Cambria" w:hAnsi="Cambria"/>
                <w:color w:val="404040"/>
              </w:rPr>
              <w:t>Rozwiązanie równoważne proponowane przez oferenta: ...</w:t>
            </w:r>
          </w:p>
          <w:p>
            <w:pPr>
              <w:pStyle w:val="Tekstkomentarza"/>
              <w:jc w:val="left"/>
              <w:rPr>
                <w:rFonts w:ascii="Cambria" w:hAnsi="Cambria" w:cs="Cambria"/>
                <w:color w:val="404040"/>
              </w:rPr>
            </w:pPr>
            <w:r>
              <w:rPr>
                <w:rFonts w:cs="Cambria" w:ascii="Cambria" w:hAnsi="Cambria"/>
                <w:color w:val="404040"/>
              </w:rPr>
              <w:t>Uzasadnienie równoważności parametru: ...</w:t>
            </w:r>
          </w:p>
          <w:p>
            <w:pPr>
              <w:pStyle w:val="Tekstkomentarza"/>
              <w:jc w:val="left"/>
              <w:rPr>
                <w:rFonts w:ascii="Cambria" w:hAnsi="Cambria" w:cs="Cambria"/>
                <w:color w:val="404040"/>
              </w:rPr>
            </w:pPr>
            <w:r>
              <w:rPr>
                <w:rFonts w:cs="Cambria" w:ascii="Cambria" w:hAnsi="Cambria"/>
                <w:color w:val="404040"/>
              </w:rPr>
            </w:r>
          </w:p>
          <w:p>
            <w:pPr>
              <w:pStyle w:val="Tekstkomentarza"/>
              <w:jc w:val="left"/>
              <w:rPr>
                <w:rFonts w:ascii="Cambria" w:hAnsi="Cambria" w:cs="Cambria"/>
                <w:color w:val="404040"/>
              </w:rPr>
            </w:pPr>
            <w:r>
              <w:rPr>
                <w:rFonts w:cs="Cambria" w:ascii="Cambria" w:hAnsi="Cambria"/>
                <w:color w:val="404040"/>
              </w:rPr>
              <w:t xml:space="preserve">[równoważność ...] </w:t>
            </w:r>
          </w:p>
          <w:p>
            <w:pPr>
              <w:pStyle w:val="Tekstkomentarza"/>
              <w:jc w:val="left"/>
              <w:rPr>
                <w:rFonts w:ascii="Cambria" w:hAnsi="Cambria" w:cs="Cambria"/>
                <w:color w:val="404040"/>
              </w:rPr>
            </w:pPr>
            <w:r>
              <w:rPr>
                <w:rFonts w:cs="Cambria" w:ascii="Cambria" w:hAnsi="Cambria"/>
                <w:color w:val="404040"/>
              </w:rPr>
              <w:t>Parametr przedmiotu oferty z zapytania: ...</w:t>
            </w:r>
          </w:p>
          <w:p>
            <w:pPr>
              <w:pStyle w:val="Tekstkomentarza"/>
              <w:jc w:val="left"/>
              <w:rPr>
                <w:rFonts w:ascii="Cambria" w:hAnsi="Cambria" w:cs="Cambria"/>
                <w:color w:val="404040"/>
              </w:rPr>
            </w:pPr>
            <w:r>
              <w:rPr>
                <w:rFonts w:cs="Cambria" w:ascii="Cambria" w:hAnsi="Cambria"/>
                <w:color w:val="404040"/>
              </w:rPr>
              <w:t>Rozwiązanie równoważne proponowane przez oferenta: ...</w:t>
            </w:r>
          </w:p>
          <w:p>
            <w:pPr>
              <w:pStyle w:val="Tekstkomentarza"/>
              <w:jc w:val="left"/>
              <w:rPr>
                <w:rFonts w:ascii="Cambria" w:hAnsi="Cambria" w:cs="Cambria"/>
                <w:color w:val="404040"/>
              </w:rPr>
            </w:pPr>
            <w:r>
              <w:rPr>
                <w:rFonts w:cs="Cambria" w:ascii="Cambria" w:hAnsi="Cambria"/>
                <w:color w:val="404040"/>
              </w:rPr>
              <w:t>Uzasadnienie równoważności parametru: ...</w:t>
            </w:r>
          </w:p>
          <w:p>
            <w:pPr>
              <w:pStyle w:val="Tekstkomentarza"/>
              <w:jc w:val="left"/>
              <w:rPr>
                <w:rFonts w:ascii="Cambria" w:hAnsi="Cambria" w:cs="Cambria"/>
                <w:color w:val="40404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404040"/>
              </w:rPr>
              <w:t>(należy odnieść się do każdego równoważnego parametru z osobna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shd w:fill="E0E0E0" w:val="clear"/>
          </w:tcPr>
          <w:p>
            <w:pPr>
              <w:pStyle w:val="Tekstkomentarza"/>
              <w:jc w:val="center"/>
              <w:rPr>
                <w:rFonts w:ascii="Cambria" w:hAnsi="Cambria" w:cs="Cambria"/>
                <w:b/>
                <w:b/>
                <w:bCs/>
                <w:color w:val="404040"/>
              </w:rPr>
            </w:pPr>
            <w:r>
              <w:rPr>
                <w:rFonts w:cs="Cambria" w:ascii="Cambria" w:hAnsi="Cambria"/>
                <w:b/>
                <w:bCs/>
                <w:color w:val="404040"/>
              </w:rPr>
              <w:t>Wartość ofert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1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kstkomentarza"/>
              <w:jc w:val="left"/>
              <w:rPr/>
            </w:pPr>
            <w:r>
              <w:rPr>
                <w:rFonts w:cs="Arial" w:ascii="Cambria" w:hAnsi="Cambria"/>
                <w:color w:val="262626"/>
              </w:rPr>
              <w:t xml:space="preserve">Cena netto: ……..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  <w:p>
            <w:pPr>
              <w:pStyle w:val="Tekstkomentarza"/>
              <w:jc w:val="left"/>
              <w:rPr/>
            </w:pPr>
            <w:r>
              <w:rPr>
                <w:rFonts w:cs="Cambria" w:ascii="Cambria" w:hAnsi="Cambria"/>
                <w:color w:val="262626"/>
              </w:rPr>
              <w:t xml:space="preserve">Cena brutto: </w:t>
            </w:r>
            <w:r>
              <w:rPr>
                <w:rFonts w:cs="Arial" w:ascii="Cambria" w:hAnsi="Cambria"/>
                <w:color w:val="262626"/>
              </w:rPr>
              <w:t xml:space="preserve">……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2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kstkomentarza"/>
              <w:jc w:val="left"/>
              <w:rPr/>
            </w:pPr>
            <w:r>
              <w:rPr>
                <w:rFonts w:cs="Arial" w:ascii="Cambria" w:hAnsi="Cambria"/>
                <w:color w:val="262626"/>
              </w:rPr>
              <w:t xml:space="preserve">Cena netto: ……..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Cambria" w:ascii="Cambria" w:hAnsi="Cambria"/>
                <w:color w:val="262626"/>
              </w:rPr>
              <w:t xml:space="preserve">Cena brutto: </w:t>
            </w:r>
            <w:r>
              <w:rPr>
                <w:rFonts w:cs="Arial" w:ascii="Cambria" w:hAnsi="Cambria"/>
                <w:color w:val="262626"/>
              </w:rPr>
              <w:t xml:space="preserve">……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3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kstkomentarza"/>
              <w:jc w:val="left"/>
              <w:rPr/>
            </w:pPr>
            <w:r>
              <w:rPr>
                <w:rFonts w:cs="Arial" w:ascii="Cambria" w:hAnsi="Cambria"/>
                <w:color w:val="262626"/>
              </w:rPr>
              <w:t xml:space="preserve">Cena netto: ……..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Cambria" w:ascii="Cambria" w:hAnsi="Cambria"/>
                <w:color w:val="262626"/>
              </w:rPr>
              <w:t xml:space="preserve">Cena brutto: </w:t>
            </w:r>
            <w:r>
              <w:rPr>
                <w:rFonts w:cs="Arial" w:ascii="Cambria" w:hAnsi="Cambria"/>
                <w:color w:val="262626"/>
              </w:rPr>
              <w:t xml:space="preserve">……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4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kstkomentarza"/>
              <w:jc w:val="left"/>
              <w:rPr/>
            </w:pPr>
            <w:r>
              <w:rPr>
                <w:rFonts w:cs="Arial" w:ascii="Cambria" w:hAnsi="Cambria"/>
                <w:color w:val="262626"/>
              </w:rPr>
              <w:t xml:space="preserve">Cena netto: ……..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Cambria" w:ascii="Cambria" w:hAnsi="Cambria"/>
                <w:color w:val="262626"/>
              </w:rPr>
              <w:t xml:space="preserve">Cena brutto: </w:t>
            </w:r>
            <w:r>
              <w:rPr>
                <w:rFonts w:cs="Arial" w:ascii="Cambria" w:hAnsi="Cambria"/>
                <w:color w:val="262626"/>
              </w:rPr>
              <w:t xml:space="preserve">……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5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kstkomentarza"/>
              <w:jc w:val="left"/>
              <w:rPr/>
            </w:pPr>
            <w:r>
              <w:rPr>
                <w:rFonts w:cs="Arial" w:ascii="Cambria" w:hAnsi="Cambria"/>
                <w:color w:val="262626"/>
              </w:rPr>
              <w:t xml:space="preserve">Cena netto: ……..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Cambria" w:ascii="Cambria" w:hAnsi="Cambria"/>
                <w:color w:val="262626"/>
              </w:rPr>
              <w:t xml:space="preserve">Cena brutto: </w:t>
            </w:r>
            <w:r>
              <w:rPr>
                <w:rFonts w:cs="Arial" w:ascii="Cambria" w:hAnsi="Cambria"/>
                <w:color w:val="262626"/>
              </w:rPr>
              <w:t xml:space="preserve">……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6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kstkomentarza"/>
              <w:jc w:val="left"/>
              <w:rPr/>
            </w:pPr>
            <w:r>
              <w:rPr>
                <w:rFonts w:cs="Arial" w:ascii="Cambria" w:hAnsi="Cambria"/>
                <w:color w:val="262626"/>
              </w:rPr>
              <w:t xml:space="preserve">Cena netto: ……..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Cambria" w:ascii="Cambria" w:hAnsi="Cambria"/>
                <w:color w:val="262626"/>
              </w:rPr>
              <w:t xml:space="preserve">Cena brutto: </w:t>
            </w:r>
            <w:r>
              <w:rPr>
                <w:rFonts w:cs="Arial" w:ascii="Cambria" w:hAnsi="Cambria"/>
                <w:color w:val="262626"/>
              </w:rPr>
              <w:t xml:space="preserve">……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ęść 7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kstkomentarza"/>
              <w:jc w:val="left"/>
              <w:rPr/>
            </w:pPr>
            <w:r>
              <w:rPr>
                <w:rFonts w:cs="Arial" w:ascii="Cambria" w:hAnsi="Cambria"/>
                <w:color w:val="262626"/>
              </w:rPr>
              <w:t xml:space="preserve">Cena netto: ……..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  <w:p>
            <w:pPr>
              <w:pStyle w:val="Tekstkomentarza"/>
              <w:jc w:val="left"/>
              <w:rPr/>
            </w:pPr>
            <w:r>
              <w:rPr>
                <w:rFonts w:cs="Cambria" w:ascii="Cambria" w:hAnsi="Cambria"/>
                <w:color w:val="262626"/>
              </w:rPr>
              <w:t xml:space="preserve">Cena brutto: </w:t>
            </w:r>
            <w:r>
              <w:rPr>
                <w:rFonts w:cs="Arial" w:ascii="Cambria" w:hAnsi="Cambria"/>
                <w:color w:val="262626"/>
              </w:rPr>
              <w:t xml:space="preserve">…….........................…………… </w:t>
            </w:r>
            <w:r>
              <w:rPr>
                <w:rFonts w:cs="Cambria" w:ascii="Cambria" w:hAnsi="Cambria"/>
                <w:color w:val="262626"/>
              </w:rPr>
              <w:t>PLN</w:t>
            </w:r>
          </w:p>
        </w:tc>
      </w:tr>
      <w:tr>
        <w:trPr>
          <w:trHeight w:val="466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/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Czas dostawy - zobowiązuję się wykonać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color w:val="262626"/>
                <w:sz w:val="20"/>
              </w:rPr>
              <w:footnoteReference w:id="2"/>
            </w: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 w terminie do</w:t>
            </w:r>
          </w:p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kstkomentarza"/>
              <w:jc w:val="left"/>
              <w:rPr>
                <w:rFonts w:ascii="Cambria" w:hAnsi="Cambria" w:cs="Arial"/>
                <w:b/>
                <w:b/>
                <w:bCs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Część 1: ……...........................… tygodni od daty zawarcia umowy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b/>
                <w:b/>
                <w:bCs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Część 2: ……...........................… tygodni od daty zawarcia umowy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b/>
                <w:b/>
                <w:bCs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Część 3: ……...........................… tygodni od daty zawarcia umowy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Część 4: ……...........................… tygodni od daty zawarcia umowy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b/>
                <w:b/>
                <w:bCs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Część 5: ……...........................… tygodni od daty zawarcia umowy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b/>
                <w:b/>
                <w:bCs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Część 6: ……...........................… tygodni od daty zawarcia umowy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b/>
                <w:b/>
                <w:bCs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Część 7: ……...........................… tygodni od daty zawarcia umowy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b/>
                <w:b/>
                <w:bCs/>
                <w:color w:val="262626"/>
              </w:rPr>
            </w:pPr>
            <w:r>
              <w:rPr>
                <w:rFonts w:cs="Arial" w:ascii="Cambria" w:hAnsi="Cambria"/>
                <w:b/>
                <w:bCs/>
                <w:color w:val="262626"/>
              </w:rPr>
            </w:r>
          </w:p>
          <w:p>
            <w:pPr>
              <w:pStyle w:val="Tekstkomentarza"/>
              <w:jc w:val="left"/>
              <w:rPr>
                <w:rFonts w:ascii="Cambria" w:hAnsi="Cambria" w:cs="Arial"/>
                <w:i/>
                <w:i/>
                <w:iCs/>
                <w:color w:val="262626"/>
              </w:rPr>
            </w:pPr>
            <w:r>
              <w:rPr>
                <w:rFonts w:cs="Arial" w:ascii="Cambria" w:hAnsi="Cambria"/>
                <w:i/>
                <w:iCs/>
              </w:rPr>
              <w:t>Przez czas dostawy rozumie się dostawę i transport przedmiotu zamówienia oraz podpisanie protokołu końcowego - bez zastrzeżeń.</w:t>
            </w:r>
          </w:p>
        </w:tc>
      </w:tr>
      <w:tr>
        <w:trPr>
          <w:trHeight w:val="466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Termin związania z ofertą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kstkomentarza"/>
              <w:jc w:val="left"/>
              <w:rPr>
                <w:rFonts w:ascii="Cambria" w:hAnsi="Cambria" w:cs="Cambria"/>
                <w:color w:val="262626"/>
              </w:rPr>
            </w:pPr>
            <w:r>
              <w:rPr>
                <w:rFonts w:cs="Arial" w:ascii="Cambria" w:hAnsi="Cambria"/>
                <w:b/>
                <w:bCs/>
                <w:color w:val="262626"/>
              </w:rPr>
              <w:t>60 dni</w:t>
            </w:r>
            <w:r>
              <w:rPr>
                <w:rFonts w:cs="Arial" w:ascii="Cambria" w:hAnsi="Cambria"/>
                <w:color w:val="262626"/>
              </w:rPr>
              <w:t xml:space="preserve"> kalendarzowych liczonych od dnia upływu terminu na złożenie ofert</w:t>
            </w:r>
          </w:p>
        </w:tc>
      </w:tr>
      <w:tr>
        <w:trPr>
          <w:trHeight w:val="466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/>
            </w:pPr>
            <w:r>
              <w:rPr>
                <w:rFonts w:cs="Cambria" w:ascii="Cambria" w:hAnsi="Cambria"/>
                <w:b/>
                <w:color w:val="262626"/>
                <w:sz w:val="20"/>
                <w:u w:val="single"/>
              </w:rPr>
              <w:t>Proponowany</w:t>
            </w: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 termin i warunki płatności </w:t>
            </w:r>
          </w:p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  <w:t>(termin i warunki płatności mogą być negocjowane, zmieniane)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……</w:t>
            </w:r>
            <w:r>
              <w:rPr>
                <w:rFonts w:cs="Arial" w:ascii="Cambria" w:hAnsi="Cambria"/>
                <w:color w:val="262626"/>
              </w:rPr>
              <w:t>...........................……………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……</w:t>
            </w:r>
            <w:r>
              <w:rPr>
                <w:rFonts w:cs="Arial" w:ascii="Cambria" w:hAnsi="Cambria"/>
                <w:color w:val="262626"/>
              </w:rPr>
              <w:t>...........................……………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……</w:t>
            </w:r>
            <w:r>
              <w:rPr>
                <w:rFonts w:cs="Arial" w:ascii="Cambria" w:hAnsi="Cambria"/>
                <w:color w:val="262626"/>
              </w:rPr>
              <w:t>...........................……………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……</w:t>
            </w:r>
            <w:r>
              <w:rPr>
                <w:rFonts w:cs="Arial" w:ascii="Cambria" w:hAnsi="Cambria"/>
                <w:color w:val="262626"/>
              </w:rPr>
              <w:t>...........................……………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……</w:t>
            </w:r>
            <w:r>
              <w:rPr>
                <w:rFonts w:cs="Arial" w:ascii="Cambria" w:hAnsi="Cambria"/>
                <w:color w:val="262626"/>
              </w:rPr>
              <w:t>...........................……………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……</w:t>
            </w:r>
            <w:r>
              <w:rPr>
                <w:rFonts w:cs="Arial" w:ascii="Cambria" w:hAnsi="Cambria"/>
                <w:color w:val="262626"/>
              </w:rPr>
              <w:t>...........................……………</w:t>
            </w:r>
          </w:p>
          <w:p>
            <w:pPr>
              <w:pStyle w:val="Tekstkomentarza"/>
              <w:jc w:val="left"/>
              <w:rPr>
                <w:rFonts w:ascii="Cambria" w:hAnsi="Cambria" w:cs="Arial"/>
                <w:color w:val="262626"/>
              </w:rPr>
            </w:pPr>
            <w:r>
              <w:rPr>
                <w:rFonts w:cs="Arial" w:ascii="Cambria" w:hAnsi="Cambria"/>
                <w:color w:val="262626"/>
              </w:rPr>
              <w:t>……</w:t>
            </w:r>
            <w:r>
              <w:rPr>
                <w:rFonts w:cs="Arial" w:ascii="Cambria" w:hAnsi="Cambria"/>
                <w:color w:val="262626"/>
              </w:rPr>
              <w:t>...........................……………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>Oświadczenia Wykonawcy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z</w:t>
            </w:r>
            <w:r>
              <w:rPr>
                <w:rStyle w:val="Nagwek1Znak"/>
                <w:rFonts w:eastAsia="Calibri" w:cs="Calibri" w:ascii="Cambria" w:hAnsi="Cambria"/>
                <w:b w:val="false"/>
                <w:sz w:val="20"/>
                <w:szCs w:val="20"/>
              </w:rPr>
              <w:t>apoznaliśmy</w:t>
            </w: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 xml:space="preserve"> się z warunkami zapytania ofertowego i nie w</w:t>
            </w:r>
            <w:r>
              <w:rPr>
                <w:rStyle w:val="Nagwek1Znak"/>
                <w:rFonts w:eastAsia="Calibri" w:cs="Calibri" w:ascii="Cambria" w:hAnsi="Cambria"/>
                <w:b w:val="false"/>
                <w:sz w:val="20"/>
                <w:szCs w:val="20"/>
              </w:rPr>
              <w:t>nosimy</w:t>
            </w: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 xml:space="preserve"> do niego żadnych zastrzeżeń </w:t>
            </w:r>
            <w:r>
              <w:rPr>
                <w:rFonts w:cs="Cambria" w:ascii="Cambria" w:hAnsi="Cambria"/>
                <w:sz w:val="20"/>
              </w:rPr>
              <w:t>oraz uzyskaliśmy konieczne informacje niezbędne do przygotowania</w:t>
            </w:r>
            <w:r>
              <w:rPr>
                <w:rFonts w:cs="Cambria" w:ascii="Cambria" w:hAnsi="Cambria"/>
                <w:spacing w:val="1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 xml:space="preserve">oferty, a także </w:t>
            </w: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spełniamy wszelkie postawione w nim warunki. Składając ofertę akceptujemy postanowienia i wymagania postawione Zapytaniem ofertowym wraz z załącznikami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y, że zapoznaliśmy się z opisem przedmiotu zamówienia i nie wnosimy do niego zastrzeżeń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w przypadku wyboru niniejszej oferty, zobowiązujemy się do zawarcia umowy na warunkach określonych Zapytaniem ofertowym, w miejscu i terminie określonym przez Zamawiającego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y, że uważamy się za związanych niniejszą ofertą na czas wskazany w Zapytaniu ofertowym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posiadamy wiedzę, doświadczenie oraz uprawnienia do wykonywania działalności i czynności objętych przedmiotem zamówienia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nie znajdujemy się w stanie upadłości oraz nie znajdujemy się w stanie likwidacji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znajdujemy się w sytuacji ekonomicznej i finansowej niezbędnej do realizacji zamówienia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Oświadczam/y, że cena podana w ofercie uwzględnia wszystkie wymagania Zapytania ofertowego oraz wszelkie koszty związane z realizacją zamówienia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>
                <w:rFonts w:ascii="Cambria" w:hAnsi="Cambria" w:eastAsia="Calibri" w:cs="Calibri"/>
                <w:bCs/>
                <w:color w:val="262626"/>
                <w:kern w:val="2"/>
                <w:sz w:val="20"/>
              </w:rPr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Oświadczam/y, że nie uczestniczymy w jakiejkolwiek innej ofercie dotyczącej tego samego postępowania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 xml:space="preserve">Oświadczam/y, że oferta może być upubliczniona w związku z planowaną realizacją przez Zamawiającego projektu dofinansowanego w ramach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</w:rPr>
              <w:t>Priorytetu: „</w:t>
            </w:r>
            <w:r>
              <w:rPr>
                <w:rFonts w:cs="Calibri" w:ascii="Cambria" w:hAnsi="Cambria"/>
                <w:bCs/>
                <w:i/>
                <w:iCs/>
                <w:sz w:val="20"/>
              </w:rPr>
              <w:t>Fundusze europejskie dla badań i rozwoju oraz przedsiębiorczości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</w:rPr>
              <w:t>”,</w:t>
            </w:r>
            <w:r>
              <w:rPr>
                <w:rFonts w:cs="Calibri" w:ascii="Cambria" w:hAnsi="Cambria"/>
                <w:bCs/>
                <w:i/>
                <w:iCs/>
                <w:sz w:val="20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</w:rPr>
              <w:t>Działania: „</w:t>
            </w:r>
            <w:r>
              <w:rPr>
                <w:rFonts w:cs="Calibri" w:ascii="Cambria" w:hAnsi="Cambria"/>
                <w:bCs/>
                <w:i/>
                <w:iCs/>
                <w:sz w:val="20"/>
              </w:rPr>
              <w:t>Rozwój MŚP w obszarze cyfryzacji i Przemysłu 4.0.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</w:rPr>
              <w:t xml:space="preserve">”, </w:t>
            </w: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oraz że nie będę wnosił w tym względzie żadnych zastrzeżeń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-y, że posiadamy doświadczenie w realizacji dostaw sprzętu i/lub oprogramowania IT – tj. zrealizowaliśmy co najmniej dwie dostawy sprzętu i/lub oprogramowania IT w ciągu ostatnich trzech lat przed dniem ogłoszenia zapytania ofertowego (a jeżeli okres prowadzenia działalności jest krótszy – w tym okresie).”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-y, iż wszystkie informacje zamieszczone w Ofercie są aktualne i prawdziwe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-y, że spełniamy wszystkie warunki ustanowione przedmiotowym postępowaniem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22" w:hanging="360"/>
              <w:rPr/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Jestem/jesteśmy świadomi odpowiedzialności karnej za podanie fałszywych danych lub złożenie fałszywych oświadczeń.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Osoba upoważniona do kontaktów 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mbria" w:hAnsi="Cambria" w:cs="Arial"/>
                <w:color w:val="262626"/>
                <w:sz w:val="20"/>
              </w:rPr>
            </w:pPr>
            <w:r>
              <w:rPr>
                <w:rFonts w:cs="Arial" w:ascii="Cambria" w:hAnsi="Cambria"/>
                <w:color w:val="262626"/>
                <w:sz w:val="20"/>
              </w:rPr>
              <w:t>Imię i Nazwisko: ………………………………..…………</w:t>
            </w:r>
          </w:p>
          <w:p>
            <w:pPr>
              <w:pStyle w:val="Normal"/>
              <w:spacing w:lineRule="auto" w:line="360"/>
              <w:jc w:val="left"/>
              <w:rPr>
                <w:rFonts w:ascii="Cambria" w:hAnsi="Cambria" w:cs="Arial"/>
                <w:color w:val="262626"/>
                <w:sz w:val="20"/>
              </w:rPr>
            </w:pPr>
            <w:r>
              <w:rPr>
                <w:rFonts w:cs="Arial" w:ascii="Cambria" w:hAnsi="Cambria"/>
                <w:color w:val="262626"/>
                <w:sz w:val="20"/>
              </w:rPr>
              <w:t>Telefon: ………………………………..…………</w:t>
            </w:r>
          </w:p>
          <w:p>
            <w:pPr>
              <w:pStyle w:val="Normal"/>
              <w:spacing w:lineRule="auto" w:line="360"/>
              <w:jc w:val="left"/>
              <w:rPr>
                <w:rFonts w:ascii="Cambria" w:hAnsi="Cambria" w:cs="Arial"/>
                <w:color w:val="262626"/>
                <w:sz w:val="20"/>
              </w:rPr>
            </w:pPr>
            <w:r>
              <w:rPr>
                <w:rFonts w:cs="Arial" w:ascii="Cambria" w:hAnsi="Cambria"/>
                <w:color w:val="262626"/>
                <w:sz w:val="20"/>
              </w:rPr>
              <w:t>E-mail: ………………………………..…………</w:t>
            </w:r>
          </w:p>
        </w:tc>
      </w:tr>
      <w:tr>
        <w:trPr>
          <w:trHeight w:val="668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ypetab"/>
              <w:jc w:val="left"/>
              <w:rPr>
                <w:rFonts w:ascii="Cambria" w:hAnsi="Cambria" w:cs="Cambria"/>
                <w:b/>
                <w:b/>
                <w:color w:val="262626"/>
                <w:sz w:val="20"/>
              </w:rPr>
            </w:pPr>
            <w:r>
              <w:rPr>
                <w:rFonts w:cs="Cambria" w:ascii="Cambria" w:hAnsi="Cambria"/>
                <w:b/>
                <w:color w:val="262626"/>
                <w:sz w:val="20"/>
              </w:rPr>
              <w:t xml:space="preserve">Dodatkowe informacje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>(wypełnić jeśli dotyczy)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ascii="Cambria" w:hAnsi="Cambria" w:cs="Arial"/>
                <w:color w:val="262626"/>
                <w:sz w:val="20"/>
              </w:rPr>
            </w:pPr>
            <w:r>
              <w:rPr>
                <w:rFonts w:cs="Arial" w:ascii="Cambria" w:hAnsi="Cambria"/>
                <w:color w:val="262626"/>
                <w:sz w:val="20"/>
              </w:rPr>
              <w:t>…………………</w:t>
            </w:r>
          </w:p>
          <w:p>
            <w:pPr>
              <w:pStyle w:val="Normal"/>
              <w:jc w:val="left"/>
              <w:rPr>
                <w:rFonts w:ascii="Cambria" w:hAnsi="Cambria" w:cs="Arial"/>
                <w:color w:val="262626"/>
                <w:sz w:val="20"/>
              </w:rPr>
            </w:pPr>
            <w:r>
              <w:rPr>
                <w:rFonts w:cs="Arial" w:ascii="Cambria" w:hAnsi="Cambria"/>
                <w:color w:val="262626"/>
                <w:sz w:val="20"/>
              </w:rPr>
              <w:t>…………………</w:t>
            </w:r>
          </w:p>
          <w:p>
            <w:pPr>
              <w:pStyle w:val="Normal"/>
              <w:jc w:val="left"/>
              <w:rPr>
                <w:rFonts w:ascii="Cambria" w:hAnsi="Cambria" w:cs="Arial"/>
                <w:color w:val="262626"/>
                <w:sz w:val="20"/>
              </w:rPr>
            </w:pPr>
            <w:r>
              <w:rPr>
                <w:rFonts w:cs="Arial" w:ascii="Cambria" w:hAnsi="Cambria"/>
                <w:color w:val="262626"/>
                <w:sz w:val="20"/>
              </w:rPr>
              <w:t>…………………</w:t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mbria" w:hAnsi="Cambria" w:eastAsia="Droid Sans Fallback" w:cs="Arial"/>
                <w:color w:val="262626"/>
                <w:sz w:val="20"/>
                <w:lang w:eastAsia="en-US"/>
              </w:rPr>
            </w:pPr>
            <w:r>
              <w:rPr>
                <w:rFonts w:cs="Arial" w:ascii="Cambria" w:hAnsi="Cambria"/>
                <w:b/>
                <w:color w:val="262626"/>
                <w:sz w:val="20"/>
              </w:rPr>
              <w:t>Załącznikami do niniejszej oferty stanowiącymi integralną część oferty są: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pBdr/>
              <w:jc w:val="left"/>
              <w:rPr>
                <w:rFonts w:ascii="Cambria" w:hAnsi="Cambria" w:cs="Calibri"/>
                <w:b/>
                <w:b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</w:rPr>
              <w:t>Załącznik 01 Oświadczenie o braku powiązań osobowych lub kapitałowych;</w:t>
            </w:r>
          </w:p>
          <w:p>
            <w:pPr>
              <w:pStyle w:val="Normal"/>
              <w:pBdr/>
              <w:jc w:val="left"/>
              <w:rPr>
                <w:rFonts w:ascii="Cambria" w:hAnsi="Cambria" w:cs="Calibri"/>
                <w:b/>
                <w:b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</w:rPr>
              <w:t>Załącznik 02 Oświadczenie o niepodleganiu sankcjom;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rFonts w:cs="Calibri" w:ascii="Cambria" w:hAnsi="Cambria"/>
                <w:b/>
                <w:color w:val="000000"/>
                <w:sz w:val="20"/>
              </w:rPr>
              <w:t>Załącznik 03 Oświadczenie w sprawie RODO;</w:t>
            </w:r>
          </w:p>
          <w:p>
            <w:pPr>
              <w:pStyle w:val="Normal"/>
              <w:pBdr/>
              <w:jc w:val="left"/>
              <w:rPr>
                <w:rFonts w:ascii="Cambria" w:hAnsi="Cambria" w:cs="Calibri"/>
                <w:b/>
                <w:b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</w:rPr>
              <w:t>Załącznik 05 Wykaz doświadczenia Wykonawcy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eastAsia="Droid Sans Fallback" w:cs="Arial"/>
                <w:color w:val="262626"/>
                <w:sz w:val="20"/>
                <w:lang w:eastAsia="en-US"/>
              </w:rPr>
            </w:pPr>
            <w:bookmarkStart w:id="4" w:name="_Hlk511918312"/>
            <w:r>
              <w:rPr>
                <w:rFonts w:cs="Calibri" w:ascii="Cambria" w:hAnsi="Cambria"/>
                <w:b/>
                <w:color w:val="000000"/>
                <w:sz w:val="20"/>
              </w:rPr>
              <w:t>Załącznik</w:t>
            </w:r>
            <w:r>
              <w:rPr>
                <w:rFonts w:eastAsia="Droid Sans Fallback" w:cs="Arial" w:ascii="Cambria" w:hAnsi="Cambria"/>
                <w:color w:val="262626"/>
                <w:sz w:val="20"/>
                <w:lang w:eastAsia="en-US"/>
              </w:rPr>
              <w:t xml:space="preserve"> </w:t>
            </w:r>
            <w:bookmarkEnd w:id="4"/>
            <w:r>
              <w:rPr>
                <w:rFonts w:eastAsia="Droid Sans Fallback" w:cs="Arial" w:ascii="Cambria" w:hAnsi="Cambria"/>
                <w:color w:val="262626"/>
                <w:sz w:val="20"/>
                <w:lang w:eastAsia="en-US"/>
              </w:rPr>
              <w:t>.......</w:t>
            </w:r>
            <w:r>
              <w:rPr>
                <w:rStyle w:val="FootnoteCharacters"/>
                <w:rStyle w:val="FootnoteAnchor"/>
                <w:rFonts w:eastAsia="Droid Sans Fallback" w:cs="Arial" w:ascii="Cambria" w:hAnsi="Cambria"/>
                <w:color w:val="262626"/>
                <w:sz w:val="20"/>
                <w:lang w:eastAsia="en-US"/>
              </w:rPr>
              <w:footnoteReference w:id="3"/>
            </w:r>
          </w:p>
        </w:tc>
      </w:tr>
      <w:tr>
        <w:trPr>
          <w:trHeight w:val="875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Pismo3"/>
              <w:snapToGrid w:val="false"/>
              <w:spacing w:lineRule="auto" w:line="240"/>
              <w:rPr>
                <w:rFonts w:ascii="Cambria" w:hAnsi="Cambria" w:eastAsia="Droid Sans Fallback" w:cs="Arial"/>
                <w:i/>
                <w:i/>
                <w:iCs/>
                <w:color w:val="262626"/>
                <w:sz w:val="20"/>
                <w:lang w:eastAsia="en-US"/>
              </w:rPr>
            </w:pPr>
            <w:r>
              <w:rPr>
                <w:rFonts w:eastAsia="Droid Sans Fallback" w:cs="Arial" w:ascii="Cambria" w:hAnsi="Cambria"/>
                <w:i/>
                <w:iCs/>
                <w:color w:val="262626"/>
                <w:sz w:val="20"/>
                <w:lang w:eastAsia="en-US"/>
              </w:rPr>
            </w:r>
          </w:p>
          <w:p>
            <w:pPr>
              <w:pStyle w:val="Pismo3"/>
              <w:spacing w:lineRule="auto" w:line="240"/>
              <w:rPr>
                <w:rFonts w:ascii="Cambria" w:hAnsi="Cambria" w:cs="Arial"/>
                <w:i/>
                <w:i/>
                <w:iCs/>
                <w:color w:val="262626"/>
              </w:rPr>
            </w:pPr>
            <w:r>
              <w:rPr>
                <w:rFonts w:cs="Arial" w:ascii="Cambria" w:hAnsi="Cambria"/>
                <w:i/>
                <w:iCs/>
                <w:color w:val="262626"/>
              </w:rPr>
            </w:r>
          </w:p>
          <w:p>
            <w:pPr>
              <w:pStyle w:val="Pismo3"/>
              <w:spacing w:lineRule="auto" w:line="240"/>
              <w:ind w:left="0" w:hanging="0"/>
              <w:rPr>
                <w:rFonts w:ascii="Cambria" w:hAnsi="Cambria" w:cs="Arial"/>
                <w:i/>
                <w:i/>
                <w:iCs/>
                <w:color w:val="262626"/>
              </w:rPr>
            </w:pPr>
            <w:r>
              <w:rPr>
                <w:rFonts w:cs="Arial" w:ascii="Cambria" w:hAnsi="Cambria"/>
                <w:i/>
                <w:iCs/>
                <w:color w:val="262626"/>
              </w:rPr>
            </w:r>
          </w:p>
          <w:p>
            <w:pPr>
              <w:pStyle w:val="Pismo3"/>
              <w:spacing w:lineRule="auto" w:line="240"/>
              <w:rPr>
                <w:rFonts w:ascii="Cambria" w:hAnsi="Cambria" w:cs="Arial"/>
                <w:i/>
                <w:i/>
                <w:iCs/>
                <w:color w:val="262626"/>
              </w:rPr>
            </w:pPr>
            <w:r>
              <w:rPr>
                <w:rFonts w:cs="Arial" w:ascii="Cambria" w:hAnsi="Cambria"/>
                <w:i/>
                <w:iCs/>
                <w:color w:val="262626"/>
              </w:rPr>
            </w:r>
          </w:p>
          <w:p>
            <w:pPr>
              <w:pStyle w:val="Pismo3"/>
              <w:spacing w:lineRule="auto" w:line="240"/>
              <w:jc w:val="right"/>
              <w:rPr>
                <w:rFonts w:ascii="Cambria" w:hAnsi="Cambria" w:cs="Arial"/>
                <w:i/>
                <w:i/>
                <w:iCs/>
                <w:color w:val="262626"/>
              </w:rPr>
            </w:pPr>
            <w:r>
              <w:rPr>
                <w:rFonts w:cs="Arial" w:ascii="Cambria" w:hAnsi="Cambria"/>
                <w:i/>
                <w:iCs/>
                <w:color w:val="262626"/>
              </w:rPr>
              <w:t>(pieczątka i podpis Oferenta)</w:t>
            </w:r>
          </w:p>
        </w:tc>
      </w:tr>
    </w:tbl>
    <w:p>
      <w:pPr>
        <w:pStyle w:val="Normal"/>
        <w:tabs>
          <w:tab w:val="clear" w:pos="708"/>
          <w:tab w:val="left" w:pos="6612" w:leader="none"/>
        </w:tabs>
        <w:rPr>
          <w:rFonts w:ascii="Cambria" w:hAnsi="Cambria" w:cs="Arial"/>
          <w:color w:val="262626"/>
          <w:sz w:val="20"/>
        </w:rPr>
      </w:pPr>
      <w:r>
        <w:rPr>
          <w:rFonts w:cs="Arial" w:ascii="Cambria" w:hAnsi="Cambria"/>
          <w:color w:val="262626"/>
          <w:sz w:val="20"/>
        </w:rPr>
      </w:r>
    </w:p>
    <w:p>
      <w:pPr>
        <w:pStyle w:val="Normal"/>
        <w:tabs>
          <w:tab w:val="clear" w:pos="708"/>
          <w:tab w:val="left" w:pos="6612" w:leader="none"/>
        </w:tabs>
        <w:rPr>
          <w:rFonts w:ascii="Cambria" w:hAnsi="Cambria" w:cs="Arial"/>
          <w:color w:val="262626"/>
          <w:sz w:val="20"/>
        </w:rPr>
      </w:pPr>
      <w:r>
        <w:rPr>
          <w:rFonts w:cs="Arial" w:ascii="Cambria" w:hAnsi="Cambria"/>
          <w:color w:val="262626"/>
          <w:sz w:val="20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764" w:footer="877" w:bottom="9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ahomaNormalny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</w:rPr>
      <w:t xml:space="preserve">Strona </w:t>
    </w:r>
    <w:r>
      <w:rPr>
        <w:rFonts w:cs="Cambria" w:ascii="Cambria" w:hAnsi="Cambria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Cambria" w:ascii="Cambria" w:hAnsi="Cambria"/>
      </w:rPr>
      <w:instrText xml:space="preserve"> PAGE </w:instrText>
    </w:r>
    <w:r>
      <w:rPr>
        <w:sz w:val="20"/>
        <w:b/>
        <w:szCs w:val="24"/>
        <w:bCs/>
        <w:rFonts w:cs="Cambria" w:ascii="Cambria" w:hAnsi="Cambria"/>
      </w:rPr>
      <w:fldChar w:fldCharType="separate"/>
    </w:r>
    <w:r>
      <w:rPr>
        <w:sz w:val="20"/>
        <w:b/>
        <w:szCs w:val="24"/>
        <w:bCs/>
        <w:rFonts w:cs="Cambria" w:ascii="Cambria" w:hAnsi="Cambria"/>
      </w:rPr>
      <w:t>11</w:t>
    </w:r>
    <w:r>
      <w:rPr>
        <w:sz w:val="20"/>
        <w:b/>
        <w:szCs w:val="24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</w:rPr>
      <w:t xml:space="preserve"> z </w:t>
    </w:r>
    <w:r>
      <w:rPr>
        <w:rFonts w:cs="Cambria" w:ascii="Cambria" w:hAnsi="Cambria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4"/>
        <w:bCs/>
        <w:rFonts w:cs="Cambria" w:ascii="Cambria" w:hAnsi="Cambria"/>
      </w:rPr>
      <w:fldChar w:fldCharType="separate"/>
    </w:r>
    <w:r>
      <w:rPr>
        <w:sz w:val="20"/>
        <w:b/>
        <w:szCs w:val="24"/>
        <w:bCs/>
        <w:rFonts w:cs="Cambria" w:ascii="Cambria" w:hAnsi="Cambria"/>
      </w:rPr>
      <w:t>11</w:t>
    </w:r>
    <w:r>
      <w:rPr>
        <w:sz w:val="20"/>
        <w:b/>
        <w:szCs w:val="24"/>
        <w:bCs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Maksymalny dopuszczalny termin realizacji zamówienia został wskazany na zapytaniu. W przypadku jego przekroczenia oferta zostanie odrzucona bez rozpatr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Inne załączniki, </w:t>
      </w:r>
      <w:r>
        <w:rPr>
          <w:rFonts w:cs="Cambria" w:ascii="Cambria" w:hAnsi="Cambria"/>
          <w:b/>
          <w:bCs/>
          <w:u w:val="single"/>
        </w:rPr>
        <w:t>np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  <w:u w:val="single"/>
        </w:rPr>
        <w:t>pełnomocnictwo</w:t>
      </w:r>
      <w:r>
        <w:rPr>
          <w:rFonts w:cs="Cambria" w:ascii="Cambria" w:hAnsi="Cambria"/>
        </w:rPr>
        <w:t xml:space="preserve"> - </w:t>
      </w:r>
      <w:r>
        <w:rPr>
          <w:rFonts w:eastAsia="Droid Sans Fallback" w:cs="Arial" w:ascii="Cambria" w:hAnsi="Cambria"/>
          <w:lang w:eastAsia="en-US"/>
        </w:rPr>
        <w:t>jeżeli upoważnienie do podpisania oferty nie wynika wprost z ogólnodostępnego dokumentu stwierdzającego status prawny Wykonawcy (odpisu z właściwego rejestru lub zaświadczenia o wpisie do ewidencji działalności gospodarcz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87"/>
        </w:tabs>
        <w:ind w:left="568" w:hanging="341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Wingdings" w:hAnsi="Wingdings" w:eastAsia="Calibri" w:cs="Aria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b w:val="false"/>
      <w:i w:val="false"/>
    </w:rPr>
  </w:style>
  <w:style w:type="character" w:styleId="WW8Num54z3">
    <w:name w:val="WW8Num54z3"/>
    <w:qFormat/>
    <w:rPr>
      <w:rFonts w:cs="Times New Roman"/>
      <w:sz w:val="24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character" w:styleId="Fontstyle01">
    <w:name w:val="fontstyle01"/>
    <w:qFormat/>
    <w:rPr>
      <w:rFonts w:ascii="TahomaNormalny;Cambria" w:hAnsi="TahomaNormalny;Cambria" w:cs="TahomaNormalny;Cambria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anie">
    <w:name w:val="wyliczanie"/>
    <w:basedOn w:val="Normal"/>
    <w:qFormat/>
    <w:pPr>
      <w:numPr>
        <w:ilvl w:val="0"/>
        <w:numId w:val="15"/>
      </w:numPr>
    </w:pPr>
    <w:rPr>
      <w:rFonts w:cs="Arial"/>
    </w:rPr>
  </w:style>
  <w:style w:type="paragraph" w:styleId="Pismo">
    <w:name w:val="pismo"/>
    <w:basedOn w:val="Normal"/>
    <w:qFormat/>
    <w:pPr/>
    <w:rPr/>
  </w:style>
  <w:style w:type="paragraph" w:styleId="Pismo3">
    <w:name w:val="pismo3"/>
    <w:basedOn w:val="Normal"/>
    <w:qFormat/>
    <w:pPr>
      <w:spacing w:lineRule="auto" w:line="360"/>
      <w:ind w:left="510" w:hanging="340"/>
      <w:jc w:val="left"/>
    </w:pPr>
    <w:rPr>
      <w:sz w:val="20"/>
    </w:rPr>
  </w:style>
  <w:style w:type="paragraph" w:styleId="Wypunktowanie">
    <w:name w:val="wypunktowanie"/>
    <w:basedOn w:val="Normal"/>
    <w:qFormat/>
    <w:pPr>
      <w:numPr>
        <w:ilvl w:val="0"/>
        <w:numId w:val="19"/>
      </w:numPr>
      <w:autoSpaceDE w:val="false"/>
    </w:pPr>
    <w:rPr>
      <w:rFonts w:cs="Arial"/>
    </w:rPr>
  </w:style>
  <w:style w:type="paragraph" w:styleId="Wypetab">
    <w:name w:val="wypeł tab"/>
    <w:basedOn w:val="Normal"/>
    <w:qFormat/>
    <w:pPr>
      <w:autoSpaceDE w:val="false"/>
      <w:jc w:val="center"/>
    </w:pPr>
    <w:rPr>
      <w:rFonts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color w:val="00000A"/>
      <w:sz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epowania@magdaplantbas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52:00Z</dcterms:created>
  <dc:creator>monika.grazka</dc:creator>
  <dc:description/>
  <cp:keywords/>
  <dc:language>en-US</dc:language>
  <cp:lastModifiedBy>Olga Warzybok</cp:lastModifiedBy>
  <cp:lastPrinted>2017-11-03T15:02:00Z</cp:lastPrinted>
  <dcterms:modified xsi:type="dcterms:W3CDTF">2025-12-01T20:25:00Z</dcterms:modified>
  <cp:revision>53</cp:revision>
  <dc:subject/>
  <dc:title/>
</cp:coreProperties>
</file>